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__________________________________________________ Date_____________________ Period______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1 Test, Topic #2 (Types of Natural Selection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AP Biology, 2014-2015</w:t>
      </w:r>
    </w:p>
    <w:p>
      <w:pPr>
        <w:pStyle w:val="Normal"/>
        <w:keepLines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>Answer the questions below thoroughly and accuratel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efine each of the following types of natural selection and provide an example of an environmental factor that will result in these types of selection on a particular trait: stabilizing selection, disruptive selection, and directional selection.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How do natural selection and sexual selection “balance” one another in the case of male peacock tail feather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22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50:00Z</dcterms:created>
  <dc:creator>Mack Corl</dc:creator>
  <dc:description/>
  <dc:language>en-US</dc:language>
  <cp:lastModifiedBy>Windows User</cp:lastModifiedBy>
  <dcterms:modified xsi:type="dcterms:W3CDTF">2014-09-16T19:50:00Z</dcterms:modified>
  <cp:revision>2</cp:revision>
  <dc:subject/>
  <dc:title/>
</cp:coreProperties>
</file>